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993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0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3937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38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90" w:hRule="atLeast"/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OORDENADORIA</w:t>
            </w:r>
            <w:r>
              <w:rPr>
                <w:i/>
                <w:sz w:val="24"/>
                <w:szCs w:val="24"/>
                <w:lang w:val="pt-BR"/>
              </w:rPr>
              <w:t xml:space="preserve">:                         </w:t>
            </w:r>
            <w:r>
              <w:rPr>
                <w:b w:val="false"/>
                <w:bCs/>
                <w:sz w:val="24"/>
                <w:szCs w:val="24"/>
                <w:lang w:val="pt-BR"/>
              </w:rPr>
              <w:t>ADMINISTRAÇÃO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DISCIPLINA:             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matemát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7"/>
        <w:gridCol w:w="1440"/>
        <w:gridCol w:w="2760"/>
        <w:gridCol w:w="1536"/>
      </w:tblGrid>
      <w:tr>
        <w:trPr>
          <w:cantSplit w:val="true"/>
        </w:trPr>
        <w:tc>
          <w:tcPr>
            <w:tcW w:w="42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URSO:          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Administra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:   1ª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 :16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ANO: 2009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PROFESSOR:                         </w:t>
            </w:r>
            <w:r>
              <w:rPr>
                <w:i/>
                <w:sz w:val="24"/>
                <w:szCs w:val="24"/>
                <w:lang w:val="pt-BR"/>
              </w:rPr>
              <w:t xml:space="preserve">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MOACIR FERREIRA DE AMORI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 – EMENTÁRI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oria dos Conjuntos, Potenciação e Radiciação. Funções: Linear e quadrática; Exponencial; Logarítmica. Matrizes, Determinantes e Sistemas Lineares. Cálculo Proporcionais. Limite, Noções de Derivadas e Integra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o final do ano letivo o aluno será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Operar com números racionais, quer na forma decimal como na forma de fração.  Utilizar os conceitos básicos, técnicas e métodos da matemática na resolução de problemas, inclusive de natureza interdisciplinar. </w:t>
            </w:r>
          </w:p>
          <w:p>
            <w:pPr>
              <w:pStyle w:val="Normal"/>
              <w:jc w:val="both"/>
              <w:rPr/>
            </w:pPr>
            <w:r>
              <w:rPr/>
              <w:t>-     Distinguir fenômenos que tenham crescimento linear e crescimento exponencial, e expressar a função que representa o fenôme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 – CONTEÚDO PROGRAMÁTIC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bCs/>
              </w:rPr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</w:rPr>
              <w:t>pedagógico, que poderá ser revisto por ambas as partes durante o ano letivo.</w:t>
            </w:r>
            <w:r>
              <w:rPr/>
              <w:t>Números decimais, frações decimais,</w:t>
            </w:r>
          </w:p>
          <w:p>
            <w:pPr>
              <w:pStyle w:val="Normal"/>
              <w:jc w:val="both"/>
              <w:rPr/>
            </w:pPr>
            <w:r>
              <w:rPr/>
              <w:t>2    -Potenciação, radiciação,</w:t>
            </w:r>
          </w:p>
          <w:p>
            <w:pPr>
              <w:pStyle w:val="Normal"/>
              <w:jc w:val="both"/>
              <w:rPr/>
            </w:pPr>
            <w:r>
              <w:rPr/>
              <w:t>3    -Fatoração e expressões numéricas;</w:t>
            </w:r>
          </w:p>
          <w:p>
            <w:pPr>
              <w:pStyle w:val="Normal"/>
              <w:jc w:val="both"/>
              <w:rPr/>
            </w:pPr>
            <w:r>
              <w:rPr/>
              <w:t>4  -Conjuntos: conjuntos e subconjuntos; operações com subconjuntos; conjuntos dos números inteiros; problemas.</w:t>
            </w:r>
          </w:p>
          <w:p>
            <w:pPr>
              <w:pStyle w:val="Normal"/>
              <w:jc w:val="both"/>
              <w:rPr/>
            </w:pPr>
            <w:r>
              <w:rPr/>
              <w:t>5   -Relação e Função: função do 1º grau; representação gráfica; domínio e imagem; equação do 1º grau.  Progressão Aritmétic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    -Função quadrática: representação gráfica; domínio e imagem. </w:t>
            </w:r>
          </w:p>
          <w:p>
            <w:pPr>
              <w:pStyle w:val="Normal"/>
              <w:jc w:val="both"/>
              <w:rPr/>
            </w:pPr>
            <w:r>
              <w:rPr/>
              <w:t>7     - Função logarítimica: representação gráfica; propriedades; equações logarítimicas;</w:t>
            </w:r>
          </w:p>
          <w:p>
            <w:pPr>
              <w:pStyle w:val="Normal"/>
              <w:jc w:val="both"/>
              <w:rPr/>
            </w:pPr>
            <w:r>
              <w:rPr/>
              <w:t>8     - Função exponencial: representação gráfica; equações exponenciais.  Progressão Geométr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ulas expositivas com registro no quadro negro dos conceitos básicos e fórmulas para discussões com os alun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dirigidos em grup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– </w:t>
            </w: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RITÉRIOS DE AVALI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vas objetivas bimestrais (individuais); - Trabalhos em grupo com pesquisas em classe e extra-classe</w:t>
            </w:r>
          </w:p>
          <w:p>
            <w:pPr>
              <w:pStyle w:val="Normal"/>
              <w:rPr/>
            </w:pPr>
            <w:r>
              <w:rPr/>
              <w:softHyphen/>
              <w:t>_     Para efeito de atribuição do conceito a cada bimestre será realizada uma prova e um trabalho em grupo. A nota do bimestre será a média aritmética da prova e do trabalh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1"/>
        <w:gridCol w:w="22"/>
      </w:tblGrid>
      <w:tr>
        <w:trPr>
          <w:trHeight w:val="212" w:hRule="atLeast"/>
          <w:cantSplit w:val="true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ssistir, anotar, questionar, participar. Durante os seminários: 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 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VII – BIBLIOGRAFIA 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ÁSICA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IEZZI, G. &amp; MURAKAMI, C.  </w:t>
            </w:r>
            <w:r>
              <w:rPr>
                <w:b/>
              </w:rPr>
              <w:t>Fundamentos da Matemática (Conjuntos e Funções).</w:t>
            </w:r>
            <w:r>
              <w:rPr/>
              <w:t xml:space="preserve"> Atual Editor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EZZI, G. &amp; MURAKAMI, C. &amp; MACHADO N.J. Fundamentos da matemática (Limites, Derivadas e   noções de Integral).</w:t>
            </w:r>
          </w:p>
          <w:p>
            <w:pPr>
              <w:pStyle w:val="Heading1"/>
              <w:rPr>
                <w:b w:val="false"/>
                <w:b w:val="false"/>
                <w:bCs/>
                <w:szCs w:val="24"/>
                <w:lang w:val="es-ES_tradnl"/>
              </w:rPr>
            </w:pPr>
            <w:r>
              <w:rPr>
                <w:b w:val="false"/>
                <w:bCs/>
                <w:szCs w:val="24"/>
                <w:lang w:val="es-ES_tradnl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CASTRUCCI, B.  </w:t>
            </w:r>
            <w:r>
              <w:rPr>
                <w:b/>
              </w:rPr>
              <w:t>Elementos da teoria dos Conjuntos.</w:t>
            </w:r>
            <w:r>
              <w:rPr/>
              <w:t xml:space="preserve"> Editora Atual. SP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lang w:val="en-US"/>
              </w:rPr>
              <w:t xml:space="preserve">GULLI, C. A.  </w:t>
            </w:r>
            <w:r>
              <w:rPr>
                <w:b/>
              </w:rPr>
              <w:t>Conjuntos. Relações. Funções. Inequações.</w:t>
            </w:r>
            <w:r>
              <w:rPr/>
              <w:t xml:space="preserve"> Editora Moderna. SP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Pereira Barreto-SP, 11 de fevereiro de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50:00Z</dcterms:created>
  <dc:creator>Jaime Pedroso Junior</dc:creator>
  <dc:description/>
  <cp:keywords/>
  <dc:language>en-US</dc:language>
  <cp:lastModifiedBy>Usuario</cp:lastModifiedBy>
  <cp:lastPrinted>2009-06-25T20:33:00Z</cp:lastPrinted>
  <dcterms:modified xsi:type="dcterms:W3CDTF">2015-06-30T11:56:00Z</dcterms:modified>
  <cp:revision>13</cp:revision>
  <dc:subject/>
  <dc:title>Faculdades Integradas Urubupungá</dc:title>
</cp:coreProperties>
</file>